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期末上交材料清单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试卷装订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期末考试试卷装订目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课程考核方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试卷审核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、形成性考核成绩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、空白样卷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、原始成绩单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、试卷分析表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、专业成绩评分表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  <w:lang w:val="en-US" w:eastAsia="zh-CN"/>
        </w:rPr>
        <w:t>、学生试卷（请按照专业成绩评分表顺序排序）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另外上交材料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原始成绩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试卷分析表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飞天猪</cp:lastModifiedBy>
  <cp:lastPrinted>2017-06-20T15:54:00Z</cp:lastPrinted>
  <dcterms:modified xsi:type="dcterms:W3CDTF">2018-12-25T07:2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06</vt:lpwstr>
  </property>
</Properties>
</file>